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7</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There seemed to be no use in waiting by the little door, so she went back to the table, half hoping she might find another key on it, or at any rate a book of rules for shutting people up like telescopes: this time she found a little bottle on it, ("which certainly was not here before," said Alice,) and round the neck of the bottle was a paper label, with the words "DRINK ME" beautifully printed on it in large letters.</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看来，守在小门旁没意思了，于是，她回到桌子边，希望还能再找到一把钥匙，至少也得找到一本教人变成望远镜里小人的书，可这次，她发现桌上有一只小瓶。爱丽丝说：“这小瓶刚才确实不在这里。”瓶口上系着一张小纸条，上面印着两个很漂亮的大字：“喝我”。</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It was all very well to say "Drink me," but the wise little Alice was not going to do THAT in a hurry. "No, I'll look first," she said, "and see whether it's marked 'poison' or not"; for she had read several nice little histories about children who had got burnt, and eaten up by wild beasts and other unpleasant things, all because they WOULD not remember the simple rules their friends had taught them: such as, that a red-hot poker will burn you if you hold it too long; and that if you cut your finger VERY deeply with a knife, it usually [w=bleed]bleeds; and she had never forgotten that, if you drink much from a bottle marked "poison," it is almost certain to disagree with you, sooner or later.</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说“喝我”倒不错，可是聪明的小爱丽丝不会忙着去喝的。她说：“不行，我得先看看，上面有没有写着‘毒药’两个字。”因为她听过一些很精彩的小故事，关于孩子们怎样被烧伤、被野兽吃掉，以及其它一些令人不愉快的事情，所有这些，都是因为这些孩子们没有记住大人的话，例如：握拨火棍时间太久就会把手烧坏；小刀割手指就会出血，等等。爱丽丝知道喝了写着“毒药”瓶里的药水，迟早会受害的。</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However, this bottle was NOT marked "poison," so Alice ventured to taste it, and finding it very nice, (it had, in fact, a sort of mixed flavour of cherry-tart, custard, pineapple, roast turkey, toffee, and hot buttered toast,) she very soon finished it off.</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然而瓶子上没有“毒药”字样，所以爱丽丝冒险地尝了尝，感到非常好吃，它混合着樱桃馅饼、奶油蛋糕、菠萝、烤火鸡、牛奶糖、热奶油面包的味道。爱丽丝一口气就把一瓶喝光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What a curious feeling!" said Alice; "I must be shutting up like a telescope."</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多么奇怪的感觉呀！”爱丽丝说，“我一定变成望远镜里的小人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5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